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90"/>
        <w:gridCol w:w="738"/>
        <w:gridCol w:w="1656"/>
        <w:gridCol w:w="1116"/>
        <w:gridCol w:w="2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EMN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NA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_nu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2_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3_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3_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3_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3_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0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2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4_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4_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4_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4_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5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6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7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8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9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9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7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8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0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8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GH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_SAM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S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H_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NF_BUX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9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bor_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care_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nee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eco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eca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in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t_fp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in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fp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wkp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sp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p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nfp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si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owf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8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8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9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1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_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_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_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_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_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_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_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_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2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6_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6_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6_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6_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7_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7_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7_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7_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9O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1_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1_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1_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1_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2_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2_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2_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cord Layout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20:33:00Z</dcterms:created>
  <dc:creator>Shon Kraley</dc:creator>
  <dc:description/>
  <dc:language>en-US</dc:language>
  <cp:lastModifiedBy>Shon Kraley</cp:lastModifiedBy>
  <cp:lastPrinted>2001-04-06T13:16:00Z</cp:lastPrinted>
  <dcterms:modified xsi:type="dcterms:W3CDTF">2001-04-06T20:33:00Z</dcterms:modified>
  <cp:revision>2</cp:revision>
  <dc:subject/>
  <dc:title>ITEMNUM</dc:title>
</cp:coreProperties>
</file>